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5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5 год, утверждённая Законом Ульяновской области </w:t>
        <w:br/>
        <w:t>от 28.11.2024 № 117-ЗО «Об утверждении Программы управления государственной собственностью Ульяновской области на 2025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им проектом закона предлагается внести изменение в Программу управления государственной собственностью Ульяновской области на 2025 год, запланировав безвозмездную передачу из государственной собственности Ульяновской области в федеральную собственность земельных участков, находящихся в государственной собственности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</w:t>
      </w:r>
      <w:r>
        <w:rPr>
          <w:rFonts w:cs="PT Astra Serif" w:ascii="PT Astra Serif" w:hAnsi="PT Astra Serif"/>
          <w:spacing w:val="-4"/>
          <w:sz w:val="28"/>
          <w:szCs w:val="28"/>
        </w:rPr>
        <w:t>емельный участок, 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ённого использования: автомобильный транспорт, площадь 6800 кв. м, кадастровый номер: 73:19:110801:230, адрес (местоположение): Ульяновская область, Ульяновский район, северо-восточная часть кадастрового квартала 73:19:110801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</w:t>
      </w:r>
      <w:r>
        <w:rPr>
          <w:rFonts w:cs="PT Astra Serif" w:ascii="PT Astra Serif" w:hAnsi="PT Astra Serif"/>
          <w:spacing w:val="-4"/>
          <w:sz w:val="28"/>
          <w:szCs w:val="28"/>
        </w:rPr>
        <w:t>емельный участок, категория земель: земли населённых пунктов, вид разрешённого использования: первый пусковой комплекс первой очереди строительства мостового перехода через реку Волга в г. Ульяновске (автомобильная дорога к мостовому переходу), площадь 100000 кв. м, кадастровый номер: 73:24:000000:3124, адрес (местоположение): Ульяновская область, городской округ город Ульяновск, г. Ульяновск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- земельный участок, категория земель: земли населённых пунктов, вид разрешённого использования: первый пусковой комплекс первой очереди строительства мостового перехода через реку Волга в г. Ульяновске (автомобильная дорога к мостовому переходу), площадь 100000 кв. м, кадастровый номер: 73:24:000000:3125, адрес (местоположение): Ульяновская область, городской округ город Ульяновск, г. Ульяновск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- земельный участок, категория земель: земли населённых пунктов, вид разрешённого использования: первый пусковой комплекс первой очереди строительства мостового перехода через реку Волга в г. Ульяновске (автомобильная дорога к мостовому переходу), площадь 69362 кв. м, кадастровый номер: 73:24:000000:3126, адрес (местоположение): Ульяновская область, городской округ город Ульяновск, г. Ульянов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Земельный участок</w:t>
      </w:r>
      <w:r>
        <w:rPr>
          <w:rFonts w:cs="PT Astra Serif" w:ascii="PT Astra Serif" w:hAnsi="PT Astra Serif"/>
          <w:sz w:val="28"/>
          <w:szCs w:val="28"/>
        </w:rPr>
        <w:t xml:space="preserve"> с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дастровым номером 73:19:110801:230 </w:t>
      </w:r>
      <w:r>
        <w:rPr>
          <w:rFonts w:cs="PT Astra Serif" w:ascii="PT Astra Serif" w:hAnsi="PT Astra Serif"/>
          <w:sz w:val="28"/>
          <w:szCs w:val="28"/>
        </w:rPr>
        <w:t>расположен               в границах полосы отвода автомобильной дороги федерального значения М-5 «Урал» Москва-Рязань-Пенза-Самара-Уфа-Челябинск, подъезд к г. Ульяновск, км 199+000 – км, 294+500, км 294+660 - км 295+100, кадастровый номер 73:00:000000:115, протяжённостью 95940 м, являющейся собственностью Российской Федерации и находящейся на праве оперативного управления                          у федерального казённого учреждения «Федеральное управление автомобильных дорог Волго-Вятского региона Федерального дорожного агентства» (далее – ФКУ «Волго-Вятскуправтодор»), о чём свидетельствует запись регистрации права № 73-73/001-73/001/303/2016-568/2 от 23.03.2016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земельный участок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19:110801:230 оформлено право постоянного (бессрочного) пользования </w:t>
      </w:r>
      <w:r>
        <w:rPr>
          <w:rFonts w:cs="PT Astra Serif" w:ascii="PT Astra Serif" w:hAnsi="PT Astra Serif"/>
          <w:sz w:val="28"/>
          <w:szCs w:val="28"/>
        </w:rPr>
        <w:t>ФКУ «Волго-Вятскуправтодор», что подтверждается записью регистрации права № 73-73/001-73/001/321/2016-131/1 от 05.10.20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исьмом от 28.04.2025 № 06-28/18502 Федеральное дорожное агентство согласовало принятие земельного участка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19:110801:230 </w:t>
      </w:r>
      <w:r>
        <w:rPr>
          <w:rFonts w:cs="PT Astra Serif" w:ascii="PT Astra Serif" w:hAnsi="PT Astra Serif"/>
          <w:sz w:val="28"/>
          <w:szCs w:val="28"/>
        </w:rPr>
        <w:t>из государственной собственности Ульяновской области                            в федеральную соб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емельные участки с кадастровыми номерами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24:000000:3124, 73:24:000000:3125, 73:24:000000:3126 </w:t>
      </w:r>
      <w:r>
        <w:rPr>
          <w:rFonts w:cs="PT Astra Serif" w:ascii="PT Astra Serif" w:hAnsi="PT Astra Serif"/>
          <w:sz w:val="28"/>
          <w:szCs w:val="28"/>
        </w:rPr>
        <w:t>расположены в границах полосы отвода автомобильной дороги федерального значения Р-241 Казань-Буинск-Ульяновск, подъезд к г. Самара, км 180+878 – км 326+367, кадастровый номер: 73:00:000000:2371, протяжённостью 117772 м, являющейся собственностью Российской Федерации и находящейся на праве оперативного управления                       у ФКУ «Волго-Вятскуправтодор», что подтверждается выпиской из Единого государственного реестра недвижимости об основных характеристиках                            и зарегистрированных правах на объект недвижимости от 11.08.20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исьмом от 04.08.2023 № 06-28/30165 Федеральное дорожное агентство согласовало принятие земельных участков с кадастровыми номерами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24:000000:3124, 73:24:000000:3125, 73:24:000000:3126 </w:t>
      </w:r>
      <w:r>
        <w:rPr>
          <w:rFonts w:cs="PT Astra Serif" w:ascii="PT Astra Serif" w:hAnsi="PT Astra Serif"/>
          <w:sz w:val="28"/>
          <w:szCs w:val="28"/>
        </w:rPr>
        <w:t>из государственной собственности Ульяновской области в федеральную собственность для последующего предоставления в постоянное (бессрочное) пользование ФКУ «Волго-Вятскуправтодор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ом 5 части 1 статьи 1 Земельного кодекса Российской Федерации установлен принцип единства судьбы земельных участков и прочно связанных с ними объектов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На основании письменных обращений ФКУ «Волго-Вятскуправтодор»    от 07.08.2023 № 14-5483, от 28.07.2025 № 14-5001, от 23.07.2025 № 14-4882, учитывая письма Федерального дорожного агентства от 04.08.2023 № 06-28/30165 и от 28.04.2025 № 06-28/18502, настоящим проектом закона планируется внести изменение в Программу управления государственной собственностью Ульяновской области на 2025 год в части планируемой безвозмездной передачи из государственной собственности Ульяновской области в федеральную собственность земельных участков с кадастровыми номерами </w:t>
      </w:r>
      <w:r>
        <w:rPr>
          <w:rFonts w:cs="PT Astra Serif" w:ascii="PT Astra Serif" w:hAnsi="PT Astra Serif"/>
          <w:spacing w:val="-4"/>
          <w:sz w:val="28"/>
          <w:szCs w:val="28"/>
        </w:rPr>
        <w:t>73:19:110801:230, 73:24:000000:3124, 73:24:000000:3125, 73:24:000000:3126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и своих полномочий,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подписание Министерством имущественных отношений, градостроительной деятельности и цифрового развития Ульяновской области, как уполномоченным исполнительным органом Ульяновской области, осуществляющим полномочия собственника имущества, актов приёма-передачи имущества во исполнение решения, принятого Федеральным агентством по управлению государственным имуществом, что впоследствии будет являться правовым основанием для регистрации перехода права собственности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заместитель директора департамента земельных отношений, кадастровых работ и учёта государственного имущества – начальник отдела учёта государственного имущества Министерства имущественных отношений,  градостроительной деятельности и цифрового развития Ульяновской области Тазетдинова Э.Р.                  и референт отдела учёта государственного  имущества  департамента   земельных  отношений, кадастровых работ и учёта государственного имущества Министерства имущественных отношений, градостроительной деятельности и цифрового развития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  О.М.Ягфаров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34:00Z</dcterms:created>
  <dc:creator>Ju5u</dc:creator>
  <dc:description/>
  <cp:keywords/>
  <dc:language>en-US</dc:language>
  <cp:lastModifiedBy>Пользователь</cp:lastModifiedBy>
  <cp:lastPrinted>2024-05-06T17:23:00Z</cp:lastPrinted>
  <dcterms:modified xsi:type="dcterms:W3CDTF">2025-09-03T12:24:00Z</dcterms:modified>
  <cp:revision>180</cp:revision>
  <dc:subject/>
  <dc:title>ПОЯСНИТЕЛЬНАЯ ЗАПИСКА</dc:title>
</cp:coreProperties>
</file>